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сельского поселения  Кубанец  Тимашевского района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 ______________ № ____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 «Об утверждении индикативного плана социально-экономического развития сельского поселения Кубанец Тимашевского района на 201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валов Вячеслав Алексее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а сельского поселения Кубанец      Тимашевского района,  председатель оргкоми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ый Анатолий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председателя оргкомитета, депутат Совета  сельского поселения Кубанец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а Наталья Анатол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екретарь оргкомитета, депутат Совета  сельского поселения Кубанец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ов Юрий Александ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ельского поселения Кубанец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Родинцев Вячеслав Вячеслав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ельского поселения Кубанец Тимаше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В.А.Конов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5:50:00Z</dcterms:created>
  <dc:creator>Dron</dc:creator>
  <dc:description/>
  <cp:keywords/>
  <dc:language>en-US</dc:language>
  <cp:lastModifiedBy>User</cp:lastModifiedBy>
  <cp:lastPrinted>2009-03-24T18:51:00Z</cp:lastPrinted>
  <dcterms:modified xsi:type="dcterms:W3CDTF">2012-10-24T13:04:00Z</dcterms:modified>
  <cp:revision>38</cp:revision>
  <dc:subject/>
  <dc:title>Приложение </dc:title>
</cp:coreProperties>
</file>